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17_1372096764"/>
            <w:bookmarkStart w:id="1" w:name="__Fieldmark__17_1372096764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8_1372096764"/>
            <w:bookmarkStart w:id="3" w:name="__Fieldmark__18_1372096764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9_1372096764"/>
            <w:bookmarkStart w:id="5" w:name="__Fieldmark__19_1372096764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20_1372096764"/>
            <w:bookmarkStart w:id="7" w:name="__Fieldmark__20_1372096764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21_1372096764"/>
            <w:bookmarkStart w:id="9" w:name="__Fieldmark__21_1372096764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60_1372096764"/>
            <w:bookmarkStart w:id="11" w:name="__Fieldmark__60_1372096764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63_1372096764"/>
            <w:bookmarkStart w:id="13" w:name="__Fieldmark__63_1372096764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65_1372096764"/>
            <w:bookmarkStart w:id="15" w:name="__Fieldmark__65_1372096764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1372096764"/>
      <w:bookmarkStart w:id="17" w:name="__Fieldmark__66_137209676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1372096764"/>
      <w:bookmarkStart w:id="19" w:name="__Fieldmark__67_137209676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cp:lastPrinted>2016-05-25T17:40:00Z</cp:lastPrinted>
  <dcterms:modified xsi:type="dcterms:W3CDTF">2019-01-29T12:11:00Z</dcterms:modified>
  <cp:revision>2</cp:revision>
  <dc:subject/>
  <dc:title/>
</cp:coreProperties>
</file>